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rde9n67JX9W+q2JHn7VpMUNdjuoJr43AvTTg9zJy2y2S70lsmJCwwY+VZutmeQbLXT0caW
wBrjbEc9Coo8fyG5N+pDkfjwkrLx7Y0PfzdGi1+xhG6xQYRZeidV/bHT0EpSD1TYmyOki1dV
o+WDqT5ol/g4jW1OZbXE50+0m/K9qo6ZypH4ueDcSh1fY4BSjXeZb/UK7B2BhdXoz+HvWAbY
M4+xGCAw3TK8DpAPwN</vt:lpwstr>
  </property>
  <property fmtid="{D5CDD505-2E9C-101B-9397-08002B2CF9AE}" pid="3" name="_2015_ms_pID_7253431">
    <vt:lpwstr>Tqj/TpPrPjZ1V8U+uiaDKb0AyURFm4Z4cff6ZchY6+WJ+yzKgxQCwT
c9g7q1HerWhAV9AsH5I9FU4yWEdZprIpYkhiAIknuuQpCbSzn2DX5FWZ7ERa6DCWsdmqMfJh
6Uq3dRoq2kJG+LdqXjH+ZHe6dQtu8jBQEvvr1+86QG1iFqnxpr7xP6+hgGz+HjIGXN9EOBfk
o6CUSU3AVifdIvqenFN2HAfDW8e6wf0fB+pR</vt:lpwstr>
  </property>
  <property fmtid="{D5CDD505-2E9C-101B-9397-08002B2CF9AE}" pid="4" name="_2015_ms_pID_7253431_00">
    <vt:lpwstr>_2015_ms_pID_7253431</vt:lpwstr>
  </property>
  <property fmtid="{D5CDD505-2E9C-101B-9397-08002B2CF9AE}" pid="5" name="_2015_ms_pID_7253432">
    <vt:lpwstr>RyJsVy1gGnXV1DRN0OMQFANbI+FacIxmLnuj
yv34e7vzbj0seARV8Ccnn3NccDyO63Vdv3uqTfWB8RxIRWtI0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